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66.9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آن الكريم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قرآن الكريم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سورة العادي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(1-3) (4- 5 ) (6-7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سورة العاديات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(1-3) (4- 5 ) (6-7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عاد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8- 9) (10- 1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عاد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8- 9) (10- 1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بي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1) (2-3) (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بي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1) (2-3) (4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 xml:space="preserve">سورة البي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5) (6) (7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 xml:space="preserve">سورة البين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5) (6) (7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قدر(4- 5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قدر(4- 5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بينة(8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قدر(1-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بينة(8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قدر(1-3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عل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1-2) (3- 5) (6- 8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عل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1-2) (3- 5) (6- 8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عل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9-12) (13-15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16-19)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عل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9-12) (13-15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16-19)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ت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1-3) (4-5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ت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1-3) (4-5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ضح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6-8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ضح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6-8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ضح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1-3)(4-5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ضح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1-3)(4-5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ت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6) (7-8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ت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6) (7-8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شر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1-3) (4-6) (7-8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شر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1-3) (4-6) (7-8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زلز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6) ( 7- 8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زلز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6) ( 7- 8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زلز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84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) ( 3-5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زلزلة</w:t>
                      </w:r>
                    </w:p>
                    <w:p>
                      <w:pPr>
                        <w:overflowPunct w:val="false"/>
                        <w:bidi w:val="1"/>
                        <w:ind w:left="84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) ( 3-5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سورة الضح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 9-11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سورة الضح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 9-11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52905</wp:posOffset>
                </wp:positionH>
                <wp:positionV relativeFrom="paragraph">
                  <wp:posOffset>530923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18.05pt;mso-position-vertical-relative:text;margin-left:13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67130</wp:posOffset>
                </wp:positionH>
                <wp:positionV relativeFrom="paragraph">
                  <wp:posOffset>578866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55.8pt;mso-position-vertical-relative:text;margin-left:9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1:41:00Z</dcterms:created>
  <dc:creator>.</dc:creator>
  <dc:description/>
  <cp:keywords/>
  <dc:language>en-US</dc:language>
  <cp:lastModifiedBy>.</cp:lastModifiedBy>
  <dcterms:modified xsi:type="dcterms:W3CDTF">2008-04-20T10:59:00Z</dcterms:modified>
  <cp:revision>3</cp:revision>
  <dc:subject/>
  <dc:title/>
</cp:coreProperties>
</file>